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 Минобрнауки РД</w:t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u w:val="single"/>
              </w:rPr>
              <w:t>____________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__________</w:t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2" w:after="0"/>
        <w:jc w:val="center"/>
        <w:outlineLvl w:val="1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Положение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о республиканском конкурсе «Лучший кабинет родного языка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1.Общие положения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1. Республиканский конкурс «Лучший кабинет родного языка» (далее – Конкурс) направлен на развитие творческой деятельности учителей родного языка, рост профессионального мастерства педагогических работников, поддержку инновационных разработок и технологий по родным языка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Учредители конкурса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инистерство образования и науки Республики Дагестан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БУ РД «Дагестанский научно-исследовательский институт педагогики имени А. Тахо-Годи» (далее – ДНИИ педагогики);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Основные цели и задачи Конкурс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Конкурс проводится в целях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вышения престижа родных языков и литератур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 выявления уровня оснащенности кабинетов родного языка общеобразовательных организаций, распространения опыта работы с инновационными технологиями творчески работающих педагогов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Основными задачами Конкурса являются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выявление эффективных технологий работы педагогов родных языков и литературы, стимулирование их профессионального роста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распространение положительного опыта работы заведующих кабинетами родного языка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укрепление материально-технической базы кабинетов родного языка. </w:t>
      </w:r>
    </w:p>
    <w:p>
      <w:pPr>
        <w:pStyle w:val="Normal"/>
        <w:ind w:left="56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/>
      </w:pPr>
      <w:r>
        <w:rPr>
          <w:b/>
          <w:sz w:val="27"/>
          <w:szCs w:val="27"/>
        </w:rPr>
        <w:t xml:space="preserve">3. Организация и сроки проведения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 Конкурс проводится в 2 этапа: 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I этап - муниципальный с 14 марта 2022 г. по 25 марта 2022 г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I этап - республиканский 20 апреля 2022 г. в 09:30 в ДНИИ педагогики (начало регистрации в 9:00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2. Состав организационного комитета муниципального этапа утверждается руководителем муниципального органа, осуществляющего управление в сфере образовани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Участники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Участниками республиканского Конкурса являются заведующие кабинетами (учителя) родного языка и литературы общеобразовательных организаций Республики Дагестан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5. Критерии оценивания кабинетов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ходе конкурса учитывается не только соответствие кабинета современным требованиям, но и умение учителя презентовать свой кабинет: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1.Оформление кабинета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художественное оформление кабинета, отражающее специфику учебных предметов, национальный колорит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оянные экспозиции по профилю кабин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ременные тематические экспозиции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экспозиция, посвященная знаменательным датам.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 Документация кабинета</w:t>
      </w:r>
      <w:r>
        <w:rPr>
          <w:sz w:val="27"/>
          <w:szCs w:val="27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планирование работы кабин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ерспективный план работы кабинет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 xml:space="preserve">Лаборатория учителя родного языка и литературы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емонстрационный материал: таблицы, карты, наглядные пособия, раздаточный материал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наличие современных учебно-методических комплексов, в том числе компьютерных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наличие методических рекомендаций и пособий, в том числе региональные национальные печатные СМИ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технические средства обучения и их использование в образовательном процессе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b/>
          <w:sz w:val="27"/>
          <w:szCs w:val="27"/>
        </w:rPr>
        <w:t xml:space="preserve">Книжный фонд кабинета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снащение кабинета словарями и справочной литературой на родном языке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снащение кабинета учебными пособиями по родному языку и литературе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наличие тематических списков рекомендуемой литературы для самостоятельного чтения учащихся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материалов по внеклассной работе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наличие материалов по работе с одаренными детьми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ворческие работы учащихс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6. Условия проведения республиканского этапа Конкурса </w:t>
      </w:r>
    </w:p>
    <w:p>
      <w:pPr>
        <w:pStyle w:val="Style24"/>
        <w:widowControl/>
        <w:spacing w:lineRule="auto" w:line="240"/>
        <w:ind w:firstLine="539"/>
        <w:rPr>
          <w:rStyle w:val="FontStyle12"/>
          <w:sz w:val="27"/>
          <w:szCs w:val="27"/>
        </w:rPr>
      </w:pPr>
      <w:r>
        <w:rPr>
          <w:sz w:val="27"/>
          <w:szCs w:val="27"/>
        </w:rPr>
        <w:t xml:space="preserve">6.1. </w:t>
      </w:r>
      <w:r>
        <w:rPr>
          <w:rStyle w:val="FontStyle12"/>
          <w:sz w:val="27"/>
          <w:szCs w:val="27"/>
        </w:rPr>
        <w:t xml:space="preserve">На заключительный республиканский этап конкурса выдвигается по одному участнику - победителю районного / городского конкурса. </w:t>
      </w:r>
    </w:p>
    <w:p>
      <w:pPr>
        <w:pStyle w:val="Normal"/>
        <w:ind w:firstLine="567"/>
        <w:jc w:val="both"/>
        <w:rPr>
          <w:rStyle w:val="FontStyle12"/>
          <w:sz w:val="27"/>
          <w:szCs w:val="27"/>
        </w:rPr>
      </w:pPr>
      <w:r>
        <w:rPr/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 В ходе Конкурса оценивается «Визитная карточка кабинета» </w:t>
      </w:r>
      <w:r>
        <w:rPr>
          <w:b/>
          <w:sz w:val="27"/>
          <w:szCs w:val="27"/>
          <w:u w:val="single"/>
        </w:rPr>
        <w:t>(устно, на русском языке)</w:t>
      </w:r>
      <w:r>
        <w:rPr>
          <w:sz w:val="27"/>
          <w:szCs w:val="27"/>
        </w:rPr>
        <w:t>, включающая в себя презентацию кабинета (видеоролик экскурсии по кабинету (5 – 7 мин.)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. Подведение итогов Конкурс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основе оценок жюри будут определены победители и призеры Конкурса: 1 место; 2 место; 3 место. Количество мест определяется на основании решения Оргкомитета с учетом общего количества участник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 оцениваются презентации, набравшие баллы ниже 50%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шение Жюри является окончательным. По результатам Конкурса жюри имеет право отметить интересные проекты и наградить участников поощрительными призам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итогам Конкурса победителям и призерам Конкурса вручаются диплом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8. По итогам конкурса состоится Круглый стол на тему "Современный кабинет родного языка и его роль в реализации национально-регионального компонента образования". </w:t>
      </w:r>
    </w:p>
    <w:p>
      <w:pPr>
        <w:pStyle w:val="Normal"/>
        <w:ind w:firstLine="567"/>
        <w:jc w:val="both"/>
        <w:rPr>
          <w:color w:val="2D3038"/>
          <w:sz w:val="27"/>
          <w:szCs w:val="27"/>
        </w:rPr>
      </w:pPr>
      <w:r>
        <w:rPr>
          <w:sz w:val="27"/>
          <w:szCs w:val="27"/>
        </w:rPr>
        <w:t xml:space="preserve">9. Заявки на участие в конкурсе подаются в Минобрнауки РД в срок до 11 апреля 2022 года на адрес электронной почты: 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mail</w:t>
      </w:r>
      <w:r>
        <w:rPr>
          <w:color w:val="000000"/>
          <w:sz w:val="27"/>
          <w:szCs w:val="27"/>
        </w:rPr>
        <w:t xml:space="preserve">: </w:t>
      </w:r>
      <w:hyperlink r:id="rId2">
        <w:r>
          <w:rPr>
            <w:rStyle w:val="InternetLink"/>
            <w:sz w:val="27"/>
            <w:szCs w:val="27"/>
            <w:shd w:fill="FFFFFF" w:val="clear"/>
          </w:rPr>
          <w:t>bari-9@mail.ru</w:t>
        </w:r>
      </w:hyperlink>
      <w:r>
        <w:rPr>
          <w:sz w:val="27"/>
          <w:szCs w:val="27"/>
        </w:rPr>
        <w:t xml:space="preserve"> Гаджиевой Барият Мухудадаевне (форма заявки прилагается).</w:t>
      </w:r>
    </w:p>
    <w:p>
      <w:pPr>
        <w:pStyle w:val="Normal"/>
        <w:ind w:firstLine="567"/>
        <w:jc w:val="both"/>
        <w:rPr/>
      </w:pPr>
      <w:r>
        <w:rPr>
          <w:vanish/>
          <w:sz w:val="27"/>
          <w:szCs w:val="27"/>
          <w:lang w:eastAsia="en-US"/>
        </w:rPr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3">
    <w:name w:val="s3"/>
    <w:basedOn w:val="Style12"/>
    <w:qFormat/>
    <w:rPr/>
  </w:style>
  <w:style w:type="character" w:styleId="S9">
    <w:name w:val="s9"/>
    <w:basedOn w:val="Style12"/>
    <w:qFormat/>
    <w:rPr/>
  </w:style>
  <w:style w:type="character" w:styleId="S14">
    <w:name w:val="s14"/>
    <w:basedOn w:val="Style12"/>
    <w:qFormat/>
    <w:rPr/>
  </w:style>
  <w:style w:type="character" w:styleId="S15">
    <w:name w:val="s15"/>
    <w:basedOn w:val="Style12"/>
    <w:qFormat/>
    <w:rPr/>
  </w:style>
  <w:style w:type="character" w:styleId="S10">
    <w:name w:val="s10"/>
    <w:basedOn w:val="Style12"/>
    <w:qFormat/>
    <w:rPr/>
  </w:style>
  <w:style w:type="character" w:styleId="S16">
    <w:name w:val="s16"/>
    <w:basedOn w:val="Style12"/>
    <w:qFormat/>
    <w:rPr/>
  </w:style>
  <w:style w:type="character" w:styleId="S17">
    <w:name w:val="s17"/>
    <w:basedOn w:val="Style12"/>
    <w:qFormat/>
    <w:rPr/>
  </w:style>
  <w:style w:type="character" w:styleId="S18">
    <w:name w:val="s18"/>
    <w:basedOn w:val="Style12"/>
    <w:qFormat/>
    <w:rPr/>
  </w:style>
  <w:style w:type="character" w:styleId="S19">
    <w:name w:val="s19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35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720" w:firstLine="435"/>
      <w:jc w:val="both"/>
    </w:pPr>
    <w:rPr>
      <w:szCs w:val="20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46"/>
      <w:ind w:firstLine="53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i-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7:00Z</dcterms:created>
  <dc:creator>FoM</dc:creator>
  <dc:description/>
  <cp:keywords/>
  <dc:language>en-US</dc:language>
  <cp:lastModifiedBy>Bariyat Gadjieva</cp:lastModifiedBy>
  <cp:lastPrinted>2022-03-05T14:11:00Z</cp:lastPrinted>
  <dcterms:modified xsi:type="dcterms:W3CDTF">2022-03-05T12:05:00Z</dcterms:modified>
  <cp:revision>35</cp:revision>
  <dc:subject/>
  <dc:title/>
</cp:coreProperties>
</file>